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211455</wp:posOffset>
                </wp:positionV>
                <wp:extent cx="5581650" cy="640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9240" cy="5828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9240" cy="582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504pt;mso-wrap-distance-left:9.05pt;mso-wrap-distance-right:9.05pt;mso-wrap-distance-top:0pt;mso-wrap-distance-bottom:0pt;margin-top:16.6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9240" cy="5828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9240" cy="582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Macbeth </w:t>
      </w:r>
    </w:p>
    <w:p>
      <w:pPr>
        <w:pStyle w:val="Normal"/>
        <w:rPr/>
      </w:pPr>
      <w:r>
        <w:rPr/>
        <w:t>Acts I-V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4477385</wp:posOffset>
                </wp:positionV>
                <wp:extent cx="7195185" cy="3028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5185" cy="302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CROSS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 These were used by Macbeth to kill Duncan and frame the guards.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 This lord killed Macbeth.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. This lady was the third titled person killed by Macbeth (2 words).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. This country sent soldiers to help overthrow Macbeth.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. He escapes three murderers allowing a prophecy to come true.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1. Lady Macbeth committed...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. These women told Banquo his descendants would be kings.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3. This thane and king was the fifth and final titled person kille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W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Lady Macbeth does this before her death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Three of these killed Banquo and tried to kill Fleance.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. He was also killed by murderers in the Macduff home.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. Macduff cut off Macbeth’s …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. This lady was the fourth titled person “killed” by Macbeth’s crimes.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. This king was the first titled person killed by Macbeth.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. This many men ruled as king of Scotland.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4. This thane was the second titled person killed by Macbeth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6.55pt;height:238.45pt;mso-wrap-distance-left:9.05pt;mso-wrap-distance-right:9.05pt;mso-wrap-distance-top:0pt;mso-wrap-distance-bottom:0pt;margin-top:352.55pt;mso-position-vertical-relative:text;margin-left:-8.95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CROSS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. These were used by Macbeth to kill Duncan and frame the guards.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3. This lord killed Macbeth.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6. This lady was the third titled person killed by Macbeth (2 words).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8. This country sent soldiers to help overthrow Macbeth.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0. He escapes three murderers allowing a prophecy to come true.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1. Lady Macbeth committed...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2. These women told Banquo his descendants would be kings.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3. This thane and king was the fifth and final titled person killed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W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Lady Macbeth does this before her death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Three of these killed Banquo and tried to kill Fleance.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4. He was also killed by murderers in the Macduff home.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5. Macduff cut off Macbeth’s …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6. This lady was the fourth titled person “killed” by Macbeth’s crimes.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7. This king was the first titled person killed by Macbeth.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9. This many men ruled as king of Scotland.</w:t>
                      </w:r>
                    </w:p>
                    <w:p>
                      <w:pPr>
                        <w:pStyle w:val="HTMLPreformatted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4. This thane was the second titled person killed by Macbeth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41:00Z</dcterms:created>
  <dc:creator>Melissa</dc:creator>
  <dc:description/>
  <cp:keywords/>
  <dc:language>en-US</dc:language>
  <cp:lastModifiedBy>moorem</cp:lastModifiedBy>
  <cp:lastPrinted>2013-04-09T07:30:00Z</cp:lastPrinted>
  <dcterms:modified xsi:type="dcterms:W3CDTF">2013-04-09T11:41:00Z</dcterms:modified>
  <cp:revision>2</cp:revision>
  <dc:subject/>
  <dc:title/>
</cp:coreProperties>
</file>